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604047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821983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3450663"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16581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147952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